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color w:val="000000"/>
          <w:szCs w:val="24"/>
          <w:lang w:val="en-US" w:eastAsia="en-US" w:bidi="hi-IN"/>
        </w:rPr>
      </w:pPr>
      <w:r>
        <w:rPr>
          <w:rFonts w:cs="Arial" w:ascii="Arial" w:hAnsi="Arial"/>
          <w:b/>
          <w:bCs/>
          <w:color w:val="000000"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color w:val="000000"/>
          <w:szCs w:val="24"/>
          <w:lang w:val="en-US" w:eastAsia="en-US" w:bidi="hi-IN"/>
        </w:rPr>
      </w:pPr>
      <w:r>
        <w:rPr>
          <w:b/>
          <w:color w:val="000000"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1250" w:leader="none"/>
        </w:tabs>
        <w:ind w:firstLine="43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NT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</w:rPr>
              <w:t>Nanoelectronics</w:t>
            </w: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1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04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Questions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hat is meant by Silicon on Insulator (SOI), Compare MOS on Bulk Silicon and MOS on SOI with neat diagram?  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>Write short note on spin transistor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23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Explain the working of Single Electron Transistor with neat diagram and with the help of Coulomb blockade.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Explain about the tunnelling element technology (Tunnel Diode) and describe about Resonant Tunnelling diode with its I-V characteristics.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23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>Explain about working principle of Gas Sensitive Field Effect Transistor with its neat diagram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Brief about the Molecular electronics and explain about the molecular devices with its molecular structures. 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Explain about drain induced barrier lowering (DIBL) with band structure of    MOS transistor. </w:t>
              <w:tab/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Discuss about various split gate transistor.     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23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>Explain about the Super Capacitor as an energy storage devices, with neat diagram explain its working principle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AU"/>
              </w:rPr>
              <w:t>Short note on Carbon Nanotubes and discuss about it applications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xplain the principles and operation of SAW and BAW based devices for sensor application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xplain about various Software tools used for modeling the Nanodevice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23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 in detail about the basics UV lithographic techniques used for fabrication of devices</w:t>
            </w:r>
            <w:r>
              <w:rPr>
                <w:bCs/>
                <w:color w:val="000000"/>
              </w:rPr>
              <w:t>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Define MEMS and also discuss about CMOS-MEMS with its various fabrication techniques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Explain about </w:t>
            </w:r>
            <w:r>
              <w:rPr>
                <w:color w:val="000000"/>
                <w:lang w:val="en-AU"/>
              </w:rPr>
              <w:t>Quantum cellular automate with various configuration includes wire, inverter and other logical gates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43:00Z</dcterms:created>
  <dc:creator>Ku</dc:creator>
  <dc:description/>
  <dc:language>en-US</dc:language>
  <cp:lastModifiedBy>admin</cp:lastModifiedBy>
  <cp:lastPrinted>2016-11-10T16:02:00Z</cp:lastPrinted>
  <dcterms:modified xsi:type="dcterms:W3CDTF">2016-11-10T10:32:00Z</dcterms:modified>
  <cp:revision>11</cp:revision>
  <dc:subject/>
  <dc:title/>
</cp:coreProperties>
</file>